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中央财政事权以外的航道工程建设项目初步设计审批（县级）（变更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502</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央财政事权以外的航道工程建设项目初步设计审批（县级）（变更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2</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航道工程建设项目初步设计文件，应当符合以下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申请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三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航道工程建设项目设计变更，应当提交以下材料：</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由交通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宋体" w:hAnsi="宋体" w:cs="方正仿宋_GBK" w:eastAsia="方正仿宋_GBK"/>
          <w:b w:val="false"/>
          <w:bCs w:val="false"/>
          <w:strike w:val="false"/>
          <w:dstrike w:val="false"/>
          <w:color w:val="000000"/>
          <w:sz w:val="28"/>
          <w:szCs w:val="28"/>
          <w:lang w:val="en-US" w:eastAsia="zh-CN"/>
        </w:rPr>
        <w:t>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宋体" w:hAnsi="宋体"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宋体" w:hAnsi="宋体"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8:39:0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