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国家重点港口工程以外的港口工程建设项目初步设计审批（县级权限）（变更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302</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国家重点港口工程以外的港口工程建设项目初步设计审批（县级权限）【</w:t>
      </w:r>
      <w:r>
        <w:rPr>
          <w:rFonts w:eastAsia="宋体" w:cs="宋体" w:ascii="宋体" w:hAnsi="宋体"/>
          <w:strike w:val="false"/>
          <w:dstrike w:val="false"/>
          <w:sz w:val="28"/>
          <w:szCs w:val="28"/>
          <w:lang w:val="en-US"/>
        </w:rPr>
        <w:t>000118222013</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家重点港口工程以外的港口工程建设项目初步设计审批（县级权限）（变更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2</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四条、第二十八条、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港口）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港口工程建设项目初步设计文件，应当符合以下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三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港口工程建设项目设计变更，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设计变更文件，内容包括港口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应当向有审批权限的交通运输主管部门或者所在地港口行政管理部门申请初步设计审批，并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工程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9:30: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